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29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mont ogrodzenia zewnętrznego w Przedszkolu nr 295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 Afrykańskiej 9 w 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41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3-09T13:41:00Z</dcterms:modified>
  <cp:revision>2</cp:revision>
  <dc:subject/>
  <dc:title>Załącznik nr 3 do SIWZ</dc:title>
</cp:coreProperties>
</file>